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>Advertising “Knowledge Quiz”</w:t>
        <w:tab/>
        <w:t>Name:  ___________________________________</w:t>
      </w:r>
    </w:p>
    <w:p>
      <w:pPr>
        <w:pStyle w:val="Normal"/>
        <w:pBdr>
          <w:bottom w:val="single" w:sz="12" w:space="1" w:color="000000"/>
        </w:pBdr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     </w:t>
      </w:r>
      <w:r>
        <w:rPr>
          <w:b/>
          <w:bCs/>
          <w:i/>
          <w:iCs/>
          <w:lang w:val="en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en"/>
        </w:rPr>
        <w:t>Part I:</w:t>
      </w:r>
      <w:r>
        <w:rPr>
          <w:lang w:val="en"/>
        </w:rPr>
        <w:t xml:space="preserve">  Name the product that each letter in the alphabet is taken from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>
          <w:lang w:val="en"/>
        </w:rPr>
      </w:pPr>
      <w:r>
        <w:rPr>
          <w:lang w:val="e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3620770" cy="6391275"/>
                                        <wp:effectExtent l="0" t="0" r="0" b="0"/>
                                        <wp:docPr id="2" name="hcody-hires_f.jp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hcody-hires_f.jp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5" r="-9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0770" cy="6391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Bubblelishi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Cambe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Da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Eg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Fritto-L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Gator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Igloo 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Jolly Ranc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Kool A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Lys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M &amp; M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Nilla Waf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Ore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P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Q-T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Reeses 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Starbur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Ti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Uncle Ben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V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Wi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Ext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York Pepper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"/>
                                    </w:rPr>
                                    <w:t>Ze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9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drawing>
                                <wp:inline distT="0" distB="0" distL="0" distR="0">
                                  <wp:extent cx="3620770" cy="6391275"/>
                                  <wp:effectExtent l="0" t="0" r="0" b="0"/>
                                  <wp:docPr id="3" name="hcody-hires_f.jp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hcody-hires_f.jp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639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Bubblelishio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Cambe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Da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Eg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Fritto-L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Gator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Igloo 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Jolly Ranc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Kool A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Lys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M &amp; M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Nilla Waf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Ore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P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Q-T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Reeses 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Starbur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Ti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Uncle Ben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V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Wi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Ext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York Pepper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color w:val="FFFFFF"/>
                                <w:lang w:val="en"/>
                              </w:rPr>
                              <w:t>Ze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lang w:val="en"/>
        </w:rPr>
        <w:t xml:space="preserve">  </w:t>
      </w:r>
      <w:r>
        <w:rPr>
          <w:b/>
          <w:bCs/>
          <w:i/>
          <w:iCs/>
          <w:lang w:val="en"/>
        </w:rPr>
        <w:t xml:space="preserve">American Alphabet </w:t>
      </w:r>
      <w:r>
        <w:rPr>
          <w:lang w:val="en"/>
        </w:rPr>
        <w:t>(Artist: Heidi Cody,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art II:</w:t>
      </w:r>
      <w:r>
        <w:rPr/>
        <w:t xml:space="preserve">  Name the company that used the following “mascots” in their promotional campaigns (print, radio or televisio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ecko</w:t>
        <w:tab/>
        <w:tab/>
        <w:t>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rogs</w:t>
        <w:tab/>
        <w:tab/>
        <w:t>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ared</w:t>
        <w:tab/>
        <w:tab/>
        <w:t>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oucan</w:t>
        <w:tab/>
        <w:tab/>
        <w:t>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iger</w:t>
        <w:tab/>
        <w:tab/>
        <w:t>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eprechaun</w:t>
        <w:tab/>
        <w:t>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lown</w:t>
        <w:tab/>
        <w:tab/>
        <w:t>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unny</w:t>
        <w:tab/>
        <w:tab/>
        <w:t>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ouse</w:t>
        <w:tab/>
        <w:tab/>
        <w:t>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uck</w:t>
        <w:tab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t III:  </w:t>
      </w:r>
      <w:r>
        <w:rPr/>
        <w:t>Name the company or product behind the following sloga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A diamond is forev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San Francisco treat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Pardon me, do you have any __________________?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Breakfast of Champions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Double your pleasure. Double your fun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Don't leave home without it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It’s everywhere you want to be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Priceless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Betcha can't eat just one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Once you pop, you can’t stop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How do you spell relief?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I wish I was an 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Fingerlick’n good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Be all that you can be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Just do i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t keeps going, and going, and going....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M'm, M'm, Good!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328285" cy="9405620"/>
            <wp:effectExtent l="0" t="0" r="0" b="0"/>
            <wp:wrapNone/>
            <wp:docPr id="4" name="hcody-hires_f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cody-hires_f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6:00Z</dcterms:created>
  <dc:creator>Brent J. Freccia</dc:creator>
  <dc:description/>
  <dc:language>en-US</dc:language>
  <cp:lastModifiedBy>Brent J. Freccia</cp:lastModifiedBy>
  <dcterms:modified xsi:type="dcterms:W3CDTF">2006-09-19T11:56:00Z</dcterms:modified>
  <cp:revision>2</cp:revision>
  <dc:subject/>
  <dc:title>Advertising “Knowledge Quiz”</dc:title>
</cp:coreProperties>
</file>